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firstLine="540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927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20"/>
          <w:szCs w:val="20"/>
          <w:lang w:val="sr-RS"/>
        </w:rPr>
        <w:t xml:space="preserve">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00-227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9.</w:t>
      </w:r>
      <w:r>
        <w:rPr>
          <w:rFonts w:cs="Arial" w:ascii="Arial" w:hAnsi="Arial"/>
          <w:b/>
          <w:sz w:val="22"/>
          <w:szCs w:val="22"/>
          <w:lang w:val="sr-RS"/>
        </w:rPr>
        <w:t>децембар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4/25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 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9.децембр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6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средства субвенција у укупном износу од 851.000.000 динара и то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 у износу од 791.000.000 динара и апропријација 371, извор 09- примања од продаје нефинансијске имовине у износу од 60.000.000 динар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,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 годишњим програмима пословања корисника субвенција. Овим Програмом се врши распоређивање субвенција само са извора </w:t>
      </w:r>
      <w:r>
        <w:rPr>
          <w:rFonts w:cs="Arial" w:ascii="Arial" w:hAnsi="Arial"/>
          <w:sz w:val="22"/>
          <w:szCs w:val="22"/>
          <w:lang w:val="sr-RS"/>
        </w:rPr>
        <w:t>01- општи приходи и примања буџета у износу од 791.000.000 динара. Распоређивање средстава субвенција са извора 09- примања од продаје нефинансијске имовине у износу од 60.000.000 динара, извршиће се накнад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</w:t>
      </w:r>
      <w:r>
        <w:rPr>
          <w:rFonts w:cs="Arial" w:ascii="Arial" w:hAnsi="Arial"/>
          <w:sz w:val="22"/>
          <w:szCs w:val="22"/>
          <w:lang w:val="sr-RS"/>
        </w:rPr>
        <w:t>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6"/>
        <w:gridCol w:w="2163"/>
      </w:tblGrid>
      <w:tr>
        <w:trPr>
          <w:trHeight w:val="8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 број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јавног предузећ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Шумадија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5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предузеће "Путеви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9.00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Јавно стамбено предузеће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"</w:t>
            </w:r>
            <w:r>
              <w:rPr>
                <w:rFonts w:cs="Arial" w:ascii="Arial" w:hAnsi="Arial"/>
                <w:sz w:val="22"/>
                <w:szCs w:val="22"/>
              </w:rPr>
              <w:t>,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Нискоградњ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6.00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Водовод и канализац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5.00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 xml:space="preserve">Привредно друштво 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адио телевизија Крагујевац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 xml:space="preserve">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Шумадија сајам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5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3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Привредно друштво ''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 xml:space="preserve">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0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85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72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Застава Завод за здравствену заштиту радника д.о.о.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 xml:space="preserve">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8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6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,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4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</w:tbl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sr-CS"/>
        </w:rPr>
        <w:t>рограма одговорна ј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. 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преноса и коришћења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 из буџета Града уређује се Уговором који закључује надлежна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рисником средстава субвен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/24-</w:t>
      </w:r>
      <w:r>
        <w:rPr>
          <w:rFonts w:cs="Arial" w:ascii="Arial" w:hAnsi="Arial"/>
          <w:sz w:val="22"/>
          <w:szCs w:val="22"/>
          <w:lang w:val="sr-CS"/>
        </w:rPr>
        <w:t>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је реализација одредбе члана 38. став 2. Одлуке о буџету града Крагујевца за 2026. годину ("Службени лист града Крагујевца", број 24/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  <w:lang w:val="sr-RS"/>
        </w:rPr>
        <w:t>) којим је прописано да Градско веће доноси програме из области које предлажу и за које су одговорни надлежни директни буџетски корисниц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планирана за реализацију Програма, опредељена су за субвенционисање јавних, јавних комуналних предузећа и привредних друштава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ко би се обезбедио континуитет у испоруци комуналних услуга, </w:t>
      </w:r>
      <w:r>
        <w:rPr>
          <w:rFonts w:cs="Arial" w:ascii="Arial" w:hAnsi="Arial"/>
          <w:bCs/>
          <w:sz w:val="22"/>
          <w:szCs w:val="22"/>
          <w:lang w:val="sr-RS"/>
        </w:rPr>
        <w:t>несметано обављ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 предузећа и привредних друштава,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изање квалитета услуга, боља инфраструктура, увођење нових технологија, рационализација трошкова и броја запослених у складу са стандардима, квалитетније управљање, а све у циљу унапређења ефикасности предузећа и задовољења потреба крајњих корисника  производа и услуг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вај Програм је конципиран кроз чети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убвенциј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. години, на Разделу </w:t>
      </w:r>
      <w:r>
        <w:rPr>
          <w:rFonts w:cs="Arial" w:ascii="Arial" w:hAnsi="Arial"/>
          <w:sz w:val="22"/>
          <w:szCs w:val="22"/>
          <w:lang w:val="sr-RS"/>
        </w:rPr>
        <w:t xml:space="preserve">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 у износу од укупно </w:t>
      </w:r>
      <w:r>
        <w:rPr>
          <w:rFonts w:cs="Arial" w:ascii="Arial" w:hAnsi="Arial"/>
          <w:b/>
          <w:sz w:val="22"/>
          <w:szCs w:val="22"/>
          <w:lang w:val="sr-RS"/>
        </w:rPr>
        <w:t>791.000.000 динара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поглављу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ши се распоред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ојединачним корисницима односно јавним предузећима и привредним друш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color w:val="FF0000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У поглављ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начин преноса и коришћења субвенција из буџета Гра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обавеза објављивања Програма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Slavica Neskovic</cp:lastModifiedBy>
  <cp:lastPrinted>2025-12-09T11:51:00Z</cp:lastPrinted>
  <dcterms:modified xsi:type="dcterms:W3CDTF">2025-12-09T10:51:00Z</dcterms:modified>
  <cp:revision>346</cp:revision>
  <dc:subject/>
  <dc:title/>
</cp:coreProperties>
</file>